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6 СЕССИЯ 2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6 июня   2013 г.                                                                                         №179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1097" w:hRule="atLeast"/>
        </w:trPr>
        <w:tc>
          <w:tcPr>
            <w:tcW w:w="9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внесении  изменений в решение Совета Школьненского сельского поселения Белореченского района от  21  декабря  2012 года № 156 “О  бюджете Школьненского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Белореченского  района  на 2013 год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</w:t>
      </w:r>
      <w:r>
        <w:rPr/>
        <w:t xml:space="preserve">В соответствии со статьями 154,169,184 Бюджетного кодекса Российской Федерации, статьями 14,35 Федерального закона от 06 октября 2003 года № 131-ФЗ </w:t>
      </w:r>
      <w:r>
        <w:rPr>
          <w:szCs w:val="28"/>
        </w:rPr>
        <w:t>«Об общих принципах организации местного самоуправления в Российской Федерации», руководствуясь статьей 26 Устава</w:t>
      </w:r>
      <w:r>
        <w:rPr/>
        <w:t xml:space="preserve">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одпункты 1,2 пункта 1 решения изложить в следующей редакции: </w:t>
      </w:r>
    </w:p>
    <w:p>
      <w:pPr>
        <w:pStyle w:val="TextBody"/>
        <w:tabs>
          <w:tab w:val="clear" w:pos="708"/>
          <w:tab w:val="left" w:pos="840" w:leader="none"/>
        </w:tabs>
        <w:spacing w:before="0" w:after="0"/>
        <w:rPr/>
      </w:pPr>
      <w:r>
        <w:rPr>
          <w:szCs w:val="28"/>
        </w:rPr>
        <w:t xml:space="preserve">      </w:t>
      </w:r>
      <w:r>
        <w:rPr>
          <w:szCs w:val="28"/>
        </w:rPr>
        <w:t>«</w:t>
      </w:r>
      <w:r>
        <w:rPr/>
        <w:t>1. Утвердить основные характеристики бюджета Школьненского сельского поселения Белореченского района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  31 542 633,74 руб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32 487 704,00 рубля;»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720" w:leader="none"/>
        </w:tabs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Закона Краснодарского края от 11 декабря 2012 года № 2615-КЗ «О краевом бюджете на 2013 год и на плановый период 2014 и 2015 годов» (с изменениями и дополнениями) увеличить прочие субсидии бюджетам поселения в сумме 2 000 000 рублей на раздел 04 09 «Дорожное хозяйство (дорожные фонды)» на реализацию мероприятий ведомственной целевой программы «Капитальный ремонт и ремонт автомобильных дорог общего пользования населенных пунктов»  на 2012-2014 год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Увеличить годовые бюджетные назначения на 2013 год в сумме 34 000 рублей, в том числе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коду доходов 1 11 05035 10 0000 120 -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в сумме 31 500 рублей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коду доходов 1 17 05050 10 0000 180 - прочие неналоговые доходы бюджетов поселений в сумме 2 500 рубл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ополнительно полученные доходы  в сумме 34 000 рублей направить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раздел 01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на оплату за подключение к СМЭВ в сумме 14 70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раздел 05 03 «Благоустройство» на оплату за изготовление смет и оплату за технадзор  в сумме 11 300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раздел 08 04</w:t>
      </w:r>
      <w:r>
        <w:rPr/>
        <w:t xml:space="preserve"> </w:t>
      </w:r>
      <w:r>
        <w:rPr>
          <w:sz w:val="28"/>
          <w:szCs w:val="28"/>
        </w:rPr>
        <w:t>«Другие вопросы в области культуры, кинематографии» на оплату за медосмотр в сумме 8 000 рублей.</w:t>
      </w:r>
    </w:p>
    <w:p>
      <w:pPr>
        <w:pStyle w:val="Normal"/>
        <w:tabs>
          <w:tab w:val="clear" w:pos="708"/>
          <w:tab w:val="left" w:pos="3366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5. Внести соответствующие изменения  в приложения № 2,3,5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72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МО Белореченский район,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Ю.В. Федор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24:00Z</dcterms:created>
  <dc:creator>USER</dc:creator>
  <dc:description/>
  <cp:keywords/>
  <dc:language>en-US</dc:language>
  <cp:lastModifiedBy>USER</cp:lastModifiedBy>
  <cp:lastPrinted>2013-06-26T15:45:00Z</cp:lastPrinted>
  <dcterms:modified xsi:type="dcterms:W3CDTF">2013-06-26T11:46:00Z</dcterms:modified>
  <cp:revision>427</cp:revision>
  <dc:subject/>
  <dc:title/>
</cp:coreProperties>
</file>